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师范学院体育学院体育教学工作条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教师应按时上课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按时下课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教师应认真做好课程教学计划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教师应根据教学进度安排编写好课时教案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教师应穿着整洁的运动服装上课，精神饱满、仪态端庄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教师应带好上课使用的教学用具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教师必须每节课实施点名制度，了解学生迟到、缺课的原因，及时予以教育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教师上课应积极投入教学过程，无消极教学的形为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教师上课不得擅自离开课堂及做与课堂教学无关的事情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．教师上课请假，应符合正常的请假手续，不得擅自调课、代课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sz w:val="28"/>
          <w:szCs w:val="28"/>
        </w:rPr>
        <w:t>教师应以育人为宗旨，正确处理好教学过程中的各种矛盾，不得以过激行为对待学生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.</w:t>
      </w:r>
      <w:r>
        <w:rPr>
          <w:sz w:val="28"/>
          <w:szCs w:val="28"/>
        </w:rPr>
        <w:t>教师应按照统一制定的教学计划实施教学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.</w:t>
      </w:r>
      <w:r>
        <w:rPr>
          <w:sz w:val="28"/>
          <w:szCs w:val="28"/>
        </w:rPr>
        <w:t>教师应按时完成学生成绩整理工作，如期登记学生成绩，报表质量符合要求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 w:val="28"/>
          <w:szCs w:val="28"/>
        </w:rPr>
        <w:t>教师应主动参加各类教学活动，保持良好的体力，提高业务能力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.</w:t>
      </w:r>
      <w:r>
        <w:rPr>
          <w:sz w:val="28"/>
          <w:szCs w:val="28"/>
        </w:rPr>
        <w:t>教师应重视课程改革，不断参与课程建设，积极创新教学过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.</w:t>
      </w:r>
      <w:r>
        <w:rPr>
          <w:sz w:val="28"/>
          <w:szCs w:val="28"/>
        </w:rPr>
        <w:t>教师应合理组织教学过程，积极预防可以避免的教学伤害事故的发生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6.</w:t>
      </w:r>
      <w:r>
        <w:rPr>
          <w:sz w:val="28"/>
          <w:szCs w:val="28"/>
        </w:rPr>
        <w:t>教师应视教学研究为自己的本质工作，了解教学的前沿研究，阶段性地总结教学成果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ind w:firstLine="560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8:58:00Z</dcterms:created>
  <dc:creator>体育系</dc:creator>
  <dc:description/>
  <cp:keywords/>
  <dc:language>en-US</dc:language>
  <cp:lastModifiedBy>Lenovo User</cp:lastModifiedBy>
  <dcterms:modified xsi:type="dcterms:W3CDTF">2014-01-08T05:27:00Z</dcterms:modified>
  <cp:revision>9</cp:revision>
  <dc:subject/>
  <dc:title>《山东教育学院学生体育课管理条例》</dc:title>
</cp:coreProperties>
</file>