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齐鲁师范学院体育场地管理条例</w:t>
      </w:r>
    </w:p>
    <w:p>
      <w:pPr>
        <w:pStyle w:val="Normal"/>
        <w:ind w:firstLine="560"/>
        <w:rPr/>
      </w:pPr>
      <w:r>
        <w:rPr>
          <w:sz w:val="28"/>
          <w:szCs w:val="28"/>
        </w:rPr>
        <w:t>为了贯彻、执行《中华人民共和国体育法》和教育部《学校体育工作条例》，进—步加强学院体育场管理。保障学院体育教学、科研、训练、竞赛、课外活动等工作的正常开展，特制订如下条例：</w:t>
      </w:r>
    </w:p>
    <w:p>
      <w:pPr>
        <w:pStyle w:val="Normal"/>
        <w:rPr/>
      </w:pPr>
      <w:r>
        <w:rPr>
          <w:sz w:val="28"/>
          <w:szCs w:val="28"/>
        </w:rPr>
        <w:t>一、体育场地为学院建设并属学院设施，由学院统一实施体育场设施、器材设备的监督管理；确保学院体育教学、科研、训练、竞赛、课外活动等正常进行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所有入场人员均须严格按照开放时间进场和退场。入场人员须自觉遵守场地的各项规定。</w:t>
      </w:r>
    </w:p>
    <w:p>
      <w:pPr>
        <w:pStyle w:val="Normal"/>
        <w:rPr/>
      </w:pPr>
      <w:r>
        <w:rPr>
          <w:sz w:val="28"/>
          <w:szCs w:val="28"/>
        </w:rPr>
        <w:t>三、体育场地除学院大型活动外，必须用作体育活动，不得挪作他用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全校人员（教职员工和学生）都有爱护体育场器材设施的责任和义务，任何个人和部门不得侵占、破坏学院体育场设施。由于使用不当和人为的原因造成的损失应按价赔偿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场内禁止穿高跟鞋、皮鞋，在非比赛情况下禁止在塑胶田径场内穿长钉跑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六、在开展学院体育活动中，杜绝寻衅滋事、扰乱公共秩序。若违反规定，由学院保卫部门实施处罚。</w:t>
      </w:r>
    </w:p>
    <w:p>
      <w:pPr>
        <w:pStyle w:val="Normal"/>
        <w:rPr/>
      </w:pPr>
      <w:r>
        <w:rPr>
          <w:sz w:val="28"/>
          <w:szCs w:val="28"/>
        </w:rPr>
        <w:t>七、严禁各种车辆进入场地（包括各种滑轮和滑板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八、维护场地的卫生，禁止携带有色饮料入场，严禁在场内吸烟，吐口香糖、乱扔果皮、果壳，纸宵和杂物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九、严禁携带任何宠物入场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十、遇雨雪天气禁止入场活动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十一、禁止使用利器毁坏跑道和人工草坪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十二、禁止爬越围网进入场内，除批评教育外将对其进行必要的经济处罚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十三、在教学时间内，禁止非教学人员入内活动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十四、各分院、院等有关部门组织活动用场地，应提前与体育学院联院，经同意后方可按规定在场内举办活动。校内人员可持有效证件，并按规定时间进入和退出场地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十五、外单位和个人进体育场，须事先取得体育学院同意后，方可入场训练和比赛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十六、体育场开放时间随学院作息时间调整。</w:t>
      </w:r>
    </w:p>
    <w:p>
      <w:pPr>
        <w:pStyle w:val="Normal"/>
        <w:rPr/>
      </w:pPr>
      <w:r>
        <w:rPr>
          <w:sz w:val="28"/>
          <w:szCs w:val="28"/>
        </w:rPr>
        <w:t>十七、本规定由体育学院负责解释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20"/>
        <w:rPr>
          <w:sz w:val="28"/>
          <w:szCs w:val="28"/>
        </w:rPr>
      </w:pPr>
      <w:r>
        <w:rPr>
          <w:sz w:val="28"/>
          <w:szCs w:val="28"/>
        </w:rPr>
        <w:t>齐鲁师范学院体育学院</w:t>
      </w:r>
    </w:p>
    <w:p>
      <w:pPr>
        <w:pStyle w:val="Normal"/>
        <w:ind w:firstLine="5740"/>
        <w:rPr>
          <w:sz w:val="28"/>
          <w:szCs w:val="28"/>
        </w:rPr>
      </w:pP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0:57:00Z</dcterms:created>
  <dc:creator>MC SYSTEM</dc:creator>
  <dc:description/>
  <cp:keywords/>
  <dc:language>en-US</dc:language>
  <cp:lastModifiedBy>Lenovo User</cp:lastModifiedBy>
  <dcterms:modified xsi:type="dcterms:W3CDTF">2014-01-08T03:36:00Z</dcterms:modified>
  <cp:revision>12</cp:revision>
  <dc:subject/>
  <dc:title/>
</cp:coreProperties>
</file>