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sz w:val="32"/>
          <w:szCs w:val="32"/>
        </w:rPr>
      </w:pPr>
      <w:r>
        <w:rPr>
          <w:sz w:val="32"/>
          <w:szCs w:val="32"/>
        </w:rPr>
        <w:t>关于体育课秩序的管理规定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上课时间：每次体育课各班体委应提前组织领取本次课需用的器材，并提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将班级队伍集合、整队、清点人数、检查着装。课中要根据任课教师要求整理调动队形，管理班级秩序。下课后要清点、送还器材，协助教师做善后工作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着装要求：参加体育课学习，必须身着运动服、运动鞋，服装要清洁、合体，见习生也要着装，并做些轻微的活动或协助取送器材。凡未按要求着装的学生不得参加体育课学习，并按旷课处理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假制度：因病、事假不能参加体育课学习，要事先请假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并需经任课教师批准。如其他原因不能事前请假，应事后持医生诊断书或辅导员签字的假条补假，补假时间最晚不迟于下一次体育课前。否则按旷课处理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器材管理：凡上课需用的体育器材，均由体委指派学生领取，并履行借用手续，对领取的器材要妥善保管，不得丢失或有意损坏。对课上丢失或损坏的器材由该班级按价格赔偿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设备管理：体育设备是指摆放在体育场地上的篮、排、网球架子，单、双杠及各种体育器械，操场护栅。任何人不得有意损坏，如拽拉篮圈、篮网、排球网，坐在双杠上，踩在长凳上或跳跨护栅，对此要进行教育以至经济处罚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体育场地是体育教学的课堂，在体育教学时间里，任何人不得横穿场地，不得与教学人员在场地内交谈。以保证正常的体育教学秩序。</w:t>
      </w:r>
    </w:p>
    <w:p>
      <w:pPr>
        <w:pStyle w:val="Normal"/>
        <w:spacing w:lineRule="exact" w:line="520"/>
        <w:ind w:firstLine="6020"/>
        <w:jc w:val="left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spacing w:lineRule="exact" w:line="520"/>
        <w:ind w:firstLine="5740"/>
        <w:jc w:val="lef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35:00Z</dcterms:created>
  <dc:creator>体育系</dc:creator>
  <dc:description/>
  <cp:keywords/>
  <dc:language>en-US</dc:language>
  <cp:lastModifiedBy>Lenovo User</cp:lastModifiedBy>
  <cp:lastPrinted>2007-07-06T15:01:00Z</cp:lastPrinted>
  <dcterms:modified xsi:type="dcterms:W3CDTF">2014-01-08T05:14:00Z</dcterms:modified>
  <cp:revision>9</cp:revision>
  <dc:subject/>
  <dc:title>体育系主任职责</dc:title>
</cp:coreProperties>
</file>