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 w:val="44"/>
          <w:szCs w:val="44"/>
        </w:rPr>
        <w:t>资产管理员岗位职责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根据学院固定资产管理制度，制定本单位的固定资产使用管理规定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负责固定资产的日常管理工作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登记有关的固定资产明细帐簿，建立固定资产使用卡片，按使用人存档保管；做到帐、物、卡相符；负责设备标签粘贴，确保标签与实物一致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申报购建计划，参与可行性论证、招标、采购，并负责具体验收工作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负责落实固定资产保管、养护、报修责任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办理固定资产内部借用手续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七、检查、报告固定资产日常使用情况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2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Times New Roman"/>
        </w:rPr>
        <w:t xml:space="preserve">                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齐鲁师范学院体育学院</w:t>
      </w:r>
    </w:p>
    <w:p>
      <w:pPr>
        <w:pStyle w:val="Normal"/>
        <w:ind w:firstLine="630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</w:p>
    <w:p>
      <w:pPr>
        <w:pStyle w:val="Normal"/>
        <w:ind w:firstLine="42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1:23:00Z</dcterms:created>
  <dc:creator>微软用户</dc:creator>
  <dc:description/>
  <cp:keywords/>
  <dc:language>en-US</dc:language>
  <cp:lastModifiedBy>Lenovo User</cp:lastModifiedBy>
  <dcterms:modified xsi:type="dcterms:W3CDTF">2014-01-08T03:35:00Z</dcterms:modified>
  <cp:revision>11</cp:revision>
  <dc:subject/>
  <dc:title/>
</cp:coreProperties>
</file>