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齐鲁师范学院运动场地管理办法</w:t>
      </w:r>
    </w:p>
    <w:p>
      <w:pPr>
        <w:pStyle w:val="Normal"/>
        <w:snapToGrid w:val="false"/>
        <w:spacing w:lineRule="atLeast" w:line="40"/>
        <w:jc w:val="center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</w:r>
    </w:p>
    <w:p>
      <w:pPr>
        <w:pStyle w:val="Normal"/>
        <w:widowControl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塑胶运动场是学校开展体育教学、课外活动、运动队训练、体育竞赛的场所。爱护运动场人人有责。凡进入塑胶运动场活动者，应自觉遵守场地管理规定，爱护场内器材、设备。</w:t>
      </w:r>
    </w:p>
    <w:p>
      <w:pPr>
        <w:pStyle w:val="Normal"/>
        <w:widowControl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一、进场人员必须穿软底鞋或专业训练的短钉跑鞋。严禁穿高跟鞋、带钉皮鞋者入场活动。禁止穿钉鞋在草坪上跑动。运动员训练或比赛确需穿钉鞋、跑鞋，其钉子长度不得超过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7mm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，跳鞋不得超过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9mm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二、塑胶运动场应优先保证体育课教学及运动队训练使用，上课期间严禁无关人员入场活动，以免影响正常体育教学。非开放时间不得翻越栏杆擅自进入运动场。</w:t>
      </w:r>
    </w:p>
    <w:p>
      <w:pPr>
        <w:pStyle w:val="Normal"/>
        <w:widowControl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三、塑胶跑道只作教学、训练、课外活动及比赛使用，不准在场内进行杠铃、哑铃、铅球、铁饼、标枪等运动项目的训练。</w:t>
      </w:r>
    </w:p>
    <w:p>
      <w:pPr>
        <w:pStyle w:val="Normal"/>
        <w:widowControl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四、严禁各类车辆进入运动场内，严禁携带宠物进入运动场内。违者按照学院管理条例处理。</w:t>
      </w:r>
    </w:p>
    <w:p>
      <w:pPr>
        <w:pStyle w:val="Normal"/>
        <w:widowControl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五、禁止挖、抓胶粒、石英砂，禁止拔、割草叶。如人为破坏人工草皮和塑胶场地等体育设施，一律以平方米为单位（不足一平方米按一平方米计算）照价赔偿，并按照学校有关规章严肃处理。</w:t>
      </w:r>
    </w:p>
    <w:p>
      <w:pPr>
        <w:pStyle w:val="Normal"/>
        <w:widowControl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六、</w:t>
      </w:r>
      <w:r>
        <w:rPr>
          <w:rFonts w:ascii="宋体;SimSun" w:hAnsi="宋体;SimSun" w:cs="宋体;SimSun" w:eastAsia="仿宋_GB2312"/>
          <w:color w:val="000000"/>
          <w:kern w:val="0"/>
          <w:sz w:val="24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场内严禁吸烟。严禁乱扔瓜皮果壳、口香糖、废纸杂物等。严禁携带具有可燃性、腐蚀性、污染性物品及明火入内，违者按实价赔偿经济损失。 </w:t>
      </w:r>
    </w:p>
    <w:p>
      <w:pPr>
        <w:pStyle w:val="Normal"/>
        <w:widowControl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七、凡使用场地包括双休日、节假日，需经管理部门书面批准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八、进入运动场地活动者应自觉执行上述规定，服从管理，违者视情节轻重，由主管部门依法按章处罚。</w:t>
      </w:r>
    </w:p>
    <w:p>
      <w:pPr>
        <w:pStyle w:val="Normal"/>
        <w:widowControl/>
        <w:spacing w:lineRule="auto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注：开放时间（讨论）：早锻炼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， 上午上课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，下午上课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7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，课外锻炼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7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8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20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                                     </w:t>
      </w:r>
    </w:p>
    <w:p>
      <w:pPr>
        <w:pStyle w:val="Normal"/>
        <w:spacing w:lineRule="auto" w:line="360"/>
        <w:ind w:firstLine="20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auto" w:line="360"/>
        <w:ind w:firstLine="5477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齐鲁师范学院体育学院</w:t>
      </w:r>
    </w:p>
    <w:p>
      <w:pPr>
        <w:pStyle w:val="Normal"/>
        <w:spacing w:lineRule="auto" w:line="360"/>
        <w:ind w:firstLine="200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                 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1:16:00Z</dcterms:created>
  <dc:creator>sde</dc:creator>
  <dc:description/>
  <cp:keywords/>
  <dc:language>en-US</dc:language>
  <cp:lastModifiedBy>Lenovo User</cp:lastModifiedBy>
  <cp:lastPrinted>2008-11-10T15:44:00Z</cp:lastPrinted>
  <dcterms:modified xsi:type="dcterms:W3CDTF">2014-01-08T05:21:00Z</dcterms:modified>
  <cp:revision>18</cp:revision>
  <dc:subject/>
  <dc:title/>
</cp:coreProperties>
</file>