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育课安全措施规定</w:t>
      </w:r>
    </w:p>
    <w:p>
      <w:pPr>
        <w:pStyle w:val="Normal"/>
        <w:spacing w:lineRule="auto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"/>
        <w:ind w:firstLine="1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体育教学、训练等活动，必须在教师的指导、帮助和保护下进行，要对学生进行安全教育，努力提高学生的安全意识，采取积极的安全保护措施。</w:t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对待患有先天疾病和女学生月经期间，应遵循量力而行的原则，适度参加体育锻炼，对确属不能参加体育活动的学生，要认真履行有关规定，防止伤害事故发生。</w:t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练员特别要加强对运动员的训练、饮食等安全教育。科学安排运动量和强度，不得滥用药物和滋补品。在参加比赛前，必须对所有运动员进行体检。</w:t>
      </w:r>
    </w:p>
    <w:p>
      <w:pPr>
        <w:pStyle w:val="Normal"/>
        <w:spacing w:lineRule="auto" w:line="6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要爱护和尊重学生，在任何场合不得体罚或用语言刺激伤害学生，保证学生的身心健康。</w:t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如违反上级和学校规定，出现问题全部由教师个人承担责任。</w:t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"/>
        <w:ind w:firstLine="5880"/>
        <w:jc w:val="left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spacing w:lineRule="auto" w:line="60"/>
        <w:ind w:firstLine="5600"/>
        <w:jc w:val="left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spacing w:lineRule="auto" w:line="6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6:00Z</dcterms:created>
  <dc:creator>体育系</dc:creator>
  <dc:description/>
  <cp:keywords/>
  <dc:language>en-US</dc:language>
  <cp:lastModifiedBy>Lenovo User</cp:lastModifiedBy>
  <dcterms:modified xsi:type="dcterms:W3CDTF">2014-01-08T05:12:00Z</dcterms:modified>
  <cp:revision>8</cp:revision>
  <dc:subject/>
  <dc:title>体育系主任职责</dc:title>
</cp:coreProperties>
</file>