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学生体质健康标准》测试中心管理制度</w:t>
      </w:r>
    </w:p>
    <w:p>
      <w:pPr>
        <w:pStyle w:val="Normal"/>
        <w:ind w:firstLine="560"/>
        <w:rPr/>
      </w:pPr>
      <w:r>
        <w:rPr>
          <w:sz w:val="28"/>
          <w:szCs w:val="28"/>
        </w:rPr>
        <w:t>为了高质量的完成《学生体质健康标准》测试工作，加强日常管理，提高工作效率，延长仪器使用寿命，保证测试过程的安全性和准确性，严格按照教育部、国家体育总局的要求，结合体育学院和测试中心的实际，特制定暂行规定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严格按照测试仪器的使用方法指导学生进行测试，以免测试结果产生误差，同时避免意外事故发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使用前检查仪器，发现问题及时汇报；使用后按照保养要求收放仪器，并认真填写“齐师专《学生体质健康标准（试行方案）》测试仪器使用记录”和“齐师专《学生体质健康标准（试行方案）》测试仪器技术档案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严格把好质量关，认真检查学生二证一卡，仔细核对照片与本人是否一致，坚决杜绝弄虚作假现象的发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请注意督促学生保持室内卫生。学生进入室内须换自备干净运动鞋；室内禁止吃食物；严禁把水带入室内；提醒学生保持室内安静，不要随意触动测试仪器。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注意维持测试秩序，指导学生按顺序逐项测试，做到井然有序、有条不紊。</w:t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测试过程中遇到问题及时向中心当日负责人说明，以便及时妥善处理，避免因延误导致严重后果。如特殊问题须及时与测试中心主任联院，不得与学生（或其他人员）发生冲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对于因学生误操作而引起成绩误差并无法在当次测试中及时修改的，要做好详细记录，并通知其在指定时间到测试中心补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测试完毕请催促学生尽快离开，不要在室内逗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重视安全工作，注意防火、防盗，做到人走断电、关窗、锁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及时将当天数据测试仪上的数据备份到计算机上，以免数据丢失。</w:t>
      </w:r>
    </w:p>
    <w:p>
      <w:pPr>
        <w:pStyle w:val="Normal"/>
        <w:ind w:firstLine="6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40"/>
        <w:rPr>
          <w:sz w:val="28"/>
          <w:szCs w:val="28"/>
        </w:rPr>
      </w:pPr>
      <w:r>
        <w:rPr>
          <w:sz w:val="28"/>
          <w:szCs w:val="28"/>
        </w:rPr>
        <w:t>体育学院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6:21:00Z</dcterms:created>
  <dc:creator>番茄花园</dc:creator>
  <dc:description/>
  <cp:keywords/>
  <dc:language>en-US</dc:language>
  <cp:lastModifiedBy>Lenovo User</cp:lastModifiedBy>
  <dcterms:modified xsi:type="dcterms:W3CDTF">2014-01-08T04:42:00Z</dcterms:modified>
  <cp:revision>8</cp:revision>
  <dc:subject/>
  <dc:title/>
</cp:coreProperties>
</file>