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大学生体质健康标准》测试管理制度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测试须知</w:t>
      </w:r>
      <w:r>
        <w:rPr>
          <w:b/>
          <w:sz w:val="32"/>
          <w:szCs w:val="32"/>
        </w:rPr>
        <w:t>)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一、测试前请仔细阅读测试内容、方法和注意事项，防止意外事故发生。</w:t>
      </w:r>
    </w:p>
    <w:p>
      <w:pPr>
        <w:pStyle w:val="Normal"/>
        <w:ind w:left="560" w:hanging="560"/>
        <w:rPr/>
      </w:pPr>
      <w:r>
        <w:rPr>
          <w:sz w:val="28"/>
          <w:szCs w:val="28"/>
        </w:rPr>
        <w:t>二、凡是有各种心脏、脑血管等危险疾病的学生，不能参加《大学生体质健康标准》测试；到体育学院办理保健课手续。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三、参加测试必须携带二证一卡（身份证、学生证、体质健康测试卡），无学生证、身份证者要及时补办。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四、测试前主动向测试员提供测试卡，当测试员需要验证其身份证、学生证时要积极主动配合，不得扰乱测试秩序，否则取消其测试资格，并视情节轻重给予纪律处分。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五、《大学生体质健康标准》测试，必须本人参加，对弄虚作假者，按教育部有关文件精神，通报批评，给予纪律处分。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六、测试仪器须防潮、防震、防尘，请注意保持室内卫生。进入室内请换鞋；室内禁止吃食物；严禁把水带入室内；保持室内安静；不要随意触动测试仪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严格按照测试方法进行测试，以免测试结果产生误差和损坏仪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测试时服从测试中心教师安排，听从教师指挥，按顺序逐项测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、测试完毕请尽快离开，不要在室内逗留。</w:t>
      </w:r>
    </w:p>
    <w:p>
      <w:pPr>
        <w:pStyle w:val="Normal"/>
        <w:ind w:left="560" w:hanging="560"/>
        <w:rPr/>
      </w:pPr>
      <w:r>
        <w:rPr>
          <w:sz w:val="28"/>
          <w:szCs w:val="28"/>
        </w:rPr>
        <w:t>十、如有其它问题请及时与测试中心主任联院，不得与测试员发生冲突。</w:t>
      </w: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ind w:firstLine="5460"/>
        <w:rPr>
          <w:sz w:val="28"/>
          <w:szCs w:val="28"/>
        </w:rPr>
      </w:pPr>
      <w:r>
        <w:rPr>
          <w:sz w:val="28"/>
          <w:szCs w:val="28"/>
        </w:rPr>
        <w:t>体育学院</w:t>
      </w:r>
    </w:p>
    <w:p>
      <w:pPr>
        <w:pStyle w:val="Normal"/>
        <w:ind w:firstLine="5460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6:20:00Z</dcterms:created>
  <dc:creator>番茄花园</dc:creator>
  <dc:description/>
  <cp:keywords/>
  <dc:language>en-US</dc:language>
  <cp:lastModifiedBy>Lenovo User</cp:lastModifiedBy>
  <dcterms:modified xsi:type="dcterms:W3CDTF">2014-01-08T04:41:00Z</dcterms:modified>
  <cp:revision>10</cp:revision>
  <dc:subject/>
  <dc:title/>
</cp:coreProperties>
</file>