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"/>
        <w:jc w:val="center"/>
        <w:rPr>
          <w:rFonts w:ascii="Verdana" w:hAnsi="Verdana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b/>
          <w:bCs/>
          <w:color w:val="000000"/>
          <w:kern w:val="0"/>
          <w:sz w:val="28"/>
          <w:szCs w:val="28"/>
        </w:rPr>
        <w:t>体育</w:t>
      </w:r>
      <w:r>
        <w:rPr>
          <w:rFonts w:ascii="Verdana" w:hAnsi="Verdana" w:cs="宋体;SimSun"/>
          <w:b/>
          <w:bCs/>
          <w:color w:val="000000"/>
          <w:kern w:val="0"/>
          <w:sz w:val="28"/>
          <w:szCs w:val="28"/>
        </w:rPr>
        <w:t>学院</w:t>
      </w:r>
      <w:r>
        <w:rPr>
          <w:rFonts w:ascii="Verdana" w:hAnsi="Verdana" w:cs="宋体;SimSun"/>
          <w:b/>
          <w:bCs/>
          <w:color w:val="000000"/>
          <w:kern w:val="0"/>
          <w:sz w:val="28"/>
          <w:szCs w:val="28"/>
        </w:rPr>
        <w:t>器材保管室管理制度</w:t>
      </w:r>
    </w:p>
    <w:p>
      <w:pPr>
        <w:pStyle w:val="Normal"/>
        <w:snapToGrid w:val="false"/>
        <w:spacing w:lineRule="exact" w:line="400"/>
        <w:jc w:val="center"/>
        <w:rPr>
          <w:rFonts w:ascii="Verdana" w:hAnsi="Verdana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cs="宋体;SimSun" w:ascii="Verdana" w:hAnsi="Verdana"/>
          <w:b/>
          <w:bCs/>
          <w:color w:val="000000"/>
          <w:kern w:val="0"/>
          <w:sz w:val="28"/>
          <w:szCs w:val="21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为更好地服务于教学，保证体育专业课和公共体育课的正常授课、训练和比赛，减少器材的流失和损坏，保证体育器材的有序、高效、科学、合理地使用。根据院实际，特制定器材室管理制度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一、体育器材保管室要由专职人员进行管理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二、体育器材的保管制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一）体育器材领用后要进行登记，体育器材保管员要按有关规定认真填写“器材登记表”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二）对体育器材必须进行科学管理。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所有器材都要整齐排列，易受潮的器材一定要放在货架上。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管理人员要根据体育课和课外活动的需要，及时上报需添置的器材。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做好易耗器材的维修和补缺工作，并定期进行清理、盘点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三、体育器材的出借制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一）根据任课教师的课堂安排或凭有关证件出借体育器材。借用器材必须有手续，教师上课、训练和比赛所需器材时，要亲自领取（或在特殊情况下委托本授课学生干部领取）并且登记。学生要凭学生证借用器材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二）教师下课后或训练、比赛结束时，要及时归还器材并撤消登记。教师个人所借器材和学生借的器材都要当日归还，特殊情况要有领导批准。师生归还体育器材时，管理人员要当面查验清楚，做到借还相符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三）器材借还时间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上课借用器材时间根据课程表的安排。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、其他情况借用器材时间规定为：每日下午课后，学生开始借用器材并在管理人员下班前十分钟还完器材。有特殊情况需向管理人员说明。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出借运动器材必须按要求认真填写出借表，并签名。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不准以坏换好、少报多借或多借少还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四、体育器材的赔偿制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一）所有体育器材，因本身质量问题或正常消耗而造成的损坏，免于赔偿。在使用体育器材过程中，因使用者不慎或使用不当造成损坏或遗失的，按有关规定酌情赔偿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二）上课、训练和比赛丢失的器材，任课教师或指导教师要迅速查明原因，告知器材室保管员，并按有关规定赔偿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三）赔偿办法：由体育器材保管员核填《损坏、遗失器材赔偿单》，由损坏或遗人器材者签名，经体育学院领导批准，由体育器材保管员收款后，上交学院办公室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四）器材室管理人员要坚守岗位，认真负责，勤俭治院，做好各项管理工作，因失职造成的各种损失，由本人负责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五）对体育器材保管员要加强安全管理知识的教育，严格安全防范措施，经常检查体育器材保管室的安全状况，发现安全隐患及时上报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54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齐鲁师范学院体育学院</w:t>
      </w:r>
    </w:p>
    <w:p>
      <w:pPr>
        <w:pStyle w:val="Normal"/>
        <w:spacing w:lineRule="exact" w:line="400"/>
        <w:ind w:firstLine="52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576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46:00Z</dcterms:created>
  <dc:creator>微软用户</dc:creator>
  <dc:description/>
  <cp:keywords/>
  <dc:language>en-US</dc:language>
  <cp:lastModifiedBy>Lenovo User</cp:lastModifiedBy>
  <cp:lastPrinted>2011-03-21T08:37:00Z</cp:lastPrinted>
  <dcterms:modified xsi:type="dcterms:W3CDTF">2014-01-08T03:30:00Z</dcterms:modified>
  <cp:revision>17</cp:revision>
  <dc:subject/>
  <dc:title/>
</cp:coreProperties>
</file>