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/>
      </w:pPr>
      <w:r>
        <w:rPr>
          <w:b/>
          <w:sz w:val="28"/>
          <w:szCs w:val="28"/>
        </w:rPr>
        <w:t>齐鲁师范学院体育学院器材保管员职责</w:t>
      </w:r>
    </w:p>
    <w:p>
      <w:pPr>
        <w:pStyle w:val="Normal"/>
        <w:spacing w:lineRule="auto" w:line="60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560"/>
        <w:jc w:val="left"/>
        <w:rPr/>
      </w:pPr>
      <w:r>
        <w:rPr>
          <w:sz w:val="28"/>
          <w:szCs w:val="28"/>
        </w:rPr>
        <w:t>为了保证体育学院教学秩序的正常进行，确保教师上课的教学质量，特对器材保管员工作做如下规定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按时上、下班，确保教学器材的按时发放和回收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对体育学院所有器材进行分类存放，妥善保管并造册登记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协助院财产保管人对新购器材验收入库。</w:t>
      </w:r>
    </w:p>
    <w:p>
      <w:pPr>
        <w:pStyle w:val="Normal"/>
        <w:spacing w:lineRule="auto" w:line="480"/>
        <w:ind w:left="840" w:hanging="84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器材的借还按《规定》手续办理，新器材的使用必须事先向分管院领导报告，领导同意后方可使用。</w:t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五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对损坏的器材，能修的要及时维修，不能修的要报院里，及时请人修理。</w:t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六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了解体育学院课程安排，掌握体育学院教学特点，协助认课教师做好课前的准备工作。</w:t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七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每学期向学院报告器材的损坏、库存量以及需添置的器材情况，以保证新学期的教学需要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八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保持保管室内的卫生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740"/>
        <w:jc w:val="left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spacing w:lineRule="auto" w:line="48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47:00Z</dcterms:created>
  <dc:creator>体育系</dc:creator>
  <dc:description/>
  <cp:keywords/>
  <dc:language>en-US</dc:language>
  <cp:lastModifiedBy>Lenovo User</cp:lastModifiedBy>
  <cp:lastPrinted>2011-03-31T09:44:00Z</cp:lastPrinted>
  <dcterms:modified xsi:type="dcterms:W3CDTF">2014-01-08T04:54:00Z</dcterms:modified>
  <cp:revision>15</cp:revision>
  <dc:subject/>
  <dc:title>体育系主任职责</dc:title>
</cp:coreProperties>
</file>