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体育学院班主任岗位职责</w:t>
      </w:r>
    </w:p>
    <w:p>
      <w:pPr>
        <w:pStyle w:val="Normal"/>
        <w:ind w:firstLine="560"/>
        <w:rPr/>
      </w:pPr>
      <w:r>
        <w:rPr>
          <w:sz w:val="28"/>
          <w:szCs w:val="28"/>
        </w:rPr>
        <w:t>体育学院学生工作是由班主任直接负责，班主任是在院团总支统一领导下，实行“班主任负责制”。其任务承担对所在班学生、教学、生活诸方面的教育和管理，全面负责地、有效地促进使学生德、智、体、美、劳全面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在党总支领导下，由年级辅导员统一安排，组织好新生的入学教育、形势教育，以及学生在劳动、实习、军训、业务学习中的思想教育工作。把学生培养成自觉的、合格的社会主义大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班主任的工作应是“教书育人”，为“四化”而成才的教育。要经常地深入学生中，进行理想与纪律的教育。要抓好学风、班风的建设，通过“两风”的培养，开展各种针对性较强的思想教育活动。在教育过程中要坚持高标准、严要求，注意调动学生的积极性。切实把大学生的全面素质的提高与大学生的日常学习、生活、工作、甚至于言语、行为的提高结合起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协助辅导员认真做班级干部的选拔、培养建议工作。充分发挥团支部和班委会的作用，协助团支部加强团的基本建设，加强学生自我管理和自我教育能力的培养和锻炼。发挥集体主义精神，形成良好的班级集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认真参加班主任会议。做好信息交流，分析现状，强化工作的预见性，根据党总支的工作要求积极主动开创性的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关心日常教学，激发和调动学生学习的积极性和主动性，端正学习态度、树立正确的学习目的，指导班级开展切实有效的学习活动，交流学习经验，帮助学生改进学习方法，鼓励和促进学生勤奋好学，不断提高学习效果。</w:t>
      </w:r>
    </w:p>
    <w:p>
      <w:pPr>
        <w:pStyle w:val="Normal"/>
        <w:rPr/>
      </w:pPr>
      <w:r>
        <w:rPr>
          <w:sz w:val="28"/>
          <w:szCs w:val="28"/>
        </w:rPr>
        <w:t>六、抓好两头，既重视对优秀学生的发现、培养和推荐，同时关心对学习有困难的学生进行帮助、督促，并与任课老师联院进行重点辅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经常深入课堂，了解教学计划实施情况以及师生对教学的反映，起到教与学的直辖市作用。加强教学管理，严格执行学校学籍管理的有关规定，作好考试前的动员和复习准备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对违纪学生要及时地进行帮助教育，同时将情况通报家长，使家长更好的协助班主任做好学生自觉地遵守学院各项规章制度。必要时对学生做好信访和家访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关心学生业余生活，指导学生开展有利于提高思想政治素质，以陶冶情操的课外活动。</w:t>
      </w:r>
    </w:p>
    <w:p>
      <w:pPr>
        <w:pStyle w:val="Normal"/>
        <w:rPr/>
      </w:pPr>
      <w:r>
        <w:rPr>
          <w:sz w:val="28"/>
          <w:szCs w:val="28"/>
        </w:rPr>
        <w:t>十、班主任的选聘原则由院长提名，经院党总支讨论审核，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42:00Z</dcterms:created>
  <dc:creator>MC SYSTEM</dc:creator>
  <dc:description/>
  <cp:keywords/>
  <dc:language>en-US</dc:language>
  <cp:lastModifiedBy>Lenovo User</cp:lastModifiedBy>
  <dcterms:modified xsi:type="dcterms:W3CDTF">2014-01-08T05:04:00Z</dcterms:modified>
  <cp:revision>6</cp:revision>
  <dc:subject/>
  <dc:title/>
</cp:coreProperties>
</file>