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Cs w:val="21"/>
        </w:rPr>
      </w:pPr>
      <w:r>
        <w:rPr>
          <w:rFonts w:ascii="宋体;SimSun" w:hAnsi="宋体;SimSun" w:cs="宋体;SimSun"/>
          <w:sz w:val="44"/>
          <w:szCs w:val="44"/>
        </w:rPr>
        <w:t>体育学院学生考勤实施办法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为了加强学生组织纪律性，树立良好的学习风气，保证教学工作的顺利进行。根据学校的有关规定，结合我院的具体情况，特制定本考勤实施办法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各班和任课教师必须建立和坚持严格的考勤制度，并将考勤情况按迟到、早退、事假、病假、旷课等作认真的记录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任课教师每周将任课班级学生的考勤情况上报教务科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每月统计并通报一次；各班班长每周将本班学生的考勤情况报班主任，班主任每月统计并在班内通报一次。其结果作为学生操行评定和评定奖学金的主要依据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三、考勤范围：凡授课、自习课、早操、夜查；院、院和班级组织的集体活动（包括学校举行的各种活动）；实习、社会实践活动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学生因事因病请假，必须履行请假手续，否则按旷课论处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五、学生请假时，按请假时间长短分别由班主任、院长、分管院长、院长、学校教务处及主管校长批准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</w:rPr>
        <w:t>六、请假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至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天，由班主任批准（班主任每月每班批假不超过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次）；请假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天，由班主任同意，院长批准（院长每月每班批假不超过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次）；请假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至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天须经班主任、院长同意，报分管院长批准；请假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周或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周以上须经院长同意，报学校有关部门批准。所有请假手续需报教务科备案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七、请假与销假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生请假应持有关证明（请病假的，应持有医务室、县级以上医院的证明；请事假半天以上的应持有关信函或电报证明）到班主任处申明理由，一律由班主任持有关证明按规定的权限办理请假手续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请假时必须填写请假条，存教务科备查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请假期满要续假时者，必须呈送信函及有关证明。请求续假能否批准，由有关职能部门按权限视情况而定。不能续假时，超过时间以旷课论处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请假期满后，应向班主任、院长、办公室销假，否则以旷课论处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八、对违反考勤制度的学生，根据情节轻重，按学校有关规定分别给予处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九、本办法从宣布之日起执行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齐鲁师范学院体育学院</w:t>
      </w:r>
    </w:p>
    <w:p>
      <w:pPr>
        <w:pStyle w:val="Normal"/>
        <w:ind w:firstLine="60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7:01:00Z</dcterms:created>
  <dc:creator>体育系</dc:creator>
  <dc:description/>
  <cp:keywords/>
  <dc:language>en-US</dc:language>
  <cp:lastModifiedBy>Lenovo User</cp:lastModifiedBy>
  <dcterms:modified xsi:type="dcterms:W3CDTF">2014-01-08T03:31:00Z</dcterms:modified>
  <cp:revision>8</cp:revision>
  <dc:subject/>
  <dc:title>体育系学生考勤实施办法</dc:title>
</cp:coreProperties>
</file>