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体育学院教学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科研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管理办法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sz w:val="28"/>
          <w:szCs w:val="28"/>
        </w:rPr>
        <w:t>　教学工作是高等院校的中心工作，是培养高素质全面发展人才的重要环节，是培养“四有”新人的基本途径。教学管理是保证教学工作顺利实施的必要保障，是完成教学任务，提高教学质量必备手段。为保障我院教学工作顺利实施，使教学工作有章可循，特制定体育学院教学管理工作条例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教学计划管理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教学计划是保证教学工作顺利实施的基本依据，我院教学计划的修订是在院长的直接领导下，根据有关精神和指示，广泛征求各教研室的意见和建议，并结合我院实际进行修订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教学计划修订完成并报送有关部门批准后，全院教师和教学工作人员必须严格按照执行，若在教学上发现问题，要及时上报院长，不得擅自进行修改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教学计划由教学秘书保管，在每期排课时，教学秘书必须严格按照教学计划安排教学工作任务表，并由院长签字后，上报教务处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二、学籍管理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籍管理严格按照《齐鲁师范学院学籍管理暂行规定》执行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三、教材管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学生所用教材，由教学秘书统一按学院规定执行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在征订教材时，教学秘书应根据教学计划按学年预订在订教材前，要征询任课教师的意见，尽可能征订优秀教材、获奖教材、</w:t>
      </w:r>
      <w:r>
        <w:rPr>
          <w:sz w:val="28"/>
          <w:szCs w:val="28"/>
        </w:rPr>
        <w:t>21</w:t>
      </w:r>
      <w:r>
        <w:rPr>
          <w:sz w:val="28"/>
          <w:szCs w:val="28"/>
        </w:rPr>
        <w:t>世纪教材</w:t>
      </w:r>
      <w:r>
        <w:rPr>
          <w:sz w:val="28"/>
          <w:szCs w:val="28"/>
        </w:rPr>
        <w:t>.........</w:t>
      </w:r>
      <w:r>
        <w:rPr>
          <w:sz w:val="28"/>
          <w:szCs w:val="28"/>
        </w:rPr>
        <w:t>统编教材。在不能征订上述教材时，须及时向院长反映，以便及时解决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教师用书统一由教学秘书在教材科领取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自编教材须征得院长的同意，论证后方可执行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四、科研管理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积极组织全院教师申报学院、省、国家的科研课题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对申报各级课题，院上给予一定的奖励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对未按规定完成科研任务的，院上给予一定的惩罚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课堂常规管理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按《体育学院教师课堂教学基本规范》执行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580"/>
        <w:rPr>
          <w:sz w:val="28"/>
          <w:szCs w:val="28"/>
        </w:rPr>
      </w:pPr>
      <w:r>
        <w:rPr>
          <w:sz w:val="28"/>
          <w:szCs w:val="28"/>
        </w:rPr>
        <w:t>体育学院</w:t>
      </w:r>
    </w:p>
    <w:p>
      <w:pPr>
        <w:pStyle w:val="Normal"/>
        <w:spacing w:lineRule="auto" w:line="360"/>
        <w:ind w:firstLine="630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6:20:00Z</dcterms:created>
  <dc:creator>体育系</dc:creator>
  <dc:description/>
  <cp:keywords/>
  <dc:language>en-US</dc:language>
  <cp:lastModifiedBy>Lenovo User</cp:lastModifiedBy>
  <dcterms:modified xsi:type="dcterms:W3CDTF">2014-01-08T04:57:00Z</dcterms:modified>
  <cp:revision>7</cp:revision>
  <dc:subject/>
  <dc:title>体育系教学(科研)管理办法</dc:title>
</cp:coreProperties>
</file>