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44"/>
          <w:szCs w:val="44"/>
        </w:rPr>
        <w:t>体育学院教学秘书职责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学秘书在院长和教学副主任领导下，参与本院的各项具体教学、科研管理工作，履行以下职责：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firstLine="2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协助院长做好学科发展、专业建设规划及相关教学、科研</w:t>
      </w:r>
    </w:p>
    <w:p>
      <w:pPr>
        <w:pStyle w:val="Normal"/>
        <w:widowControl/>
        <w:tabs>
          <w:tab w:val="clear" w:pos="420"/>
          <w:tab w:val="left" w:pos="360" w:leader="none"/>
        </w:tabs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管理制度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firstLine="2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协助院长参与教学计划地制定、教学常规检查落实，参与</w:t>
      </w:r>
    </w:p>
    <w:p>
      <w:pPr>
        <w:pStyle w:val="Normal"/>
        <w:widowControl/>
        <w:tabs>
          <w:tab w:val="clear" w:pos="420"/>
          <w:tab w:val="left" w:pos="360" w:leader="none"/>
        </w:tabs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师业务考评、考核工作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firstLine="2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协调安排院上与教务职能部门共同做好有关教学管理工作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firstLine="2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负责教学、科研文件的收发、登记、传阅、建档、使用与保</w:t>
      </w:r>
    </w:p>
    <w:p>
      <w:pPr>
        <w:pStyle w:val="Normal"/>
        <w:widowControl/>
        <w:tabs>
          <w:tab w:val="clear" w:pos="420"/>
          <w:tab w:val="left" w:pos="360" w:leader="none"/>
        </w:tabs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管工作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firstLine="2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负责教学工作量的计算、核对、统计和上报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firstLine="28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负责协调毕业班学生毕业论文相关事宜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firstLine="28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完成院领导交办的其它任务。</w:t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32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齐鲁师范学院体育学院</w:t>
      </w:r>
    </w:p>
    <w:p>
      <w:pPr>
        <w:pStyle w:val="Normal"/>
        <w:ind w:firstLine="58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6:10:00Z</dcterms:created>
  <dc:creator>体育系</dc:creator>
  <dc:description/>
  <cp:keywords/>
  <dc:language>en-US</dc:language>
  <cp:lastModifiedBy>Lenovo User</cp:lastModifiedBy>
  <dcterms:modified xsi:type="dcterms:W3CDTF">2014-01-08T04:58:00Z</dcterms:modified>
  <cp:revision>12</cp:revision>
  <dc:subject/>
  <dc:title>体育系主任职责</dc:title>
</cp:coreProperties>
</file>