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44"/>
          <w:szCs w:val="44"/>
        </w:rPr>
        <w:t>体育学院辅导员职责</w:t>
      </w:r>
    </w:p>
    <w:p>
      <w:pPr>
        <w:pStyle w:val="Normal"/>
        <w:spacing w:lineRule="auto" w:line="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辅导员在院党总支和团总支的领导下，负责所带班级的各项具体学生工作，履行以下职责：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负责本年级学生的思想政治教育和日常管理工作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积极参加院、院、学生处（学工部）组织的有关会议和理论学习，加强自身思想政治学习和业务学习，不断提高思想政治水平和业务素质，认真完成组织上交给的工作任务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全面负责所带班级的学生工作，主要包括学生的思想教育、行为指导、心理咨询、党团活动等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认真、及时处理学生中发生的问题，突发重大事件不超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小时，应及时向院、院有关部门反映和汇报，对重大问题和典型的人和事要有详细记录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每周至少深入学生宿舍两次，跟操两次，查课一次，深入学生食堂二至三次，每学期与学生谈心不少于所带年级人数的百分之二十。每周召开年级或班干部会一次，每周日进行晚点名，并召开年级大会，适时进行年级卫生检查，每月进行评比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积极组织、开展有益的年级社会实践活动和丰富多彩的业余文化活动，认真组织学生参加院、院举办的各类有益活动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每学期开学要有工作计划，期末要有工作总结，并以书面形式上报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每学年写出一篇有针对性的调查报告或有质量的论文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Times New Roman"/>
          <w:kern w:val="0"/>
        </w:rPr>
        <w:t xml:space="preserve">       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齐鲁师范学院体育学院</w:t>
      </w:r>
    </w:p>
    <w:p>
      <w:pPr>
        <w:pStyle w:val="Normal"/>
        <w:ind w:firstLine="588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6:12:00Z</dcterms:created>
  <dc:creator>体育系</dc:creator>
  <dc:description/>
  <cp:keywords/>
  <dc:language>en-US</dc:language>
  <cp:lastModifiedBy>Lenovo User</cp:lastModifiedBy>
  <cp:lastPrinted>2007-07-06T15:13:00Z</cp:lastPrinted>
  <dcterms:modified xsi:type="dcterms:W3CDTF">2014-01-08T03:33:00Z</dcterms:modified>
  <cp:revision>15</cp:revision>
  <dc:subject/>
  <dc:title>体育系主任职责</dc:title>
</cp:coreProperties>
</file>