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体育学院党员领导干部勤政廉洁守则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勤政出成绩，廉洁出团结，权利是责任和奉献，为使体育学院党员领导干部更加勤奋工作，利于开创工作新局面，为齐鲁师范学院发展做出我们应有的贡献，特制订以下守则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党员领导干部要努力学习马列主义、毛泽东思想和邓小平理论，加强党性修养，逐渐提高自身的理论水平与政治素质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讲学习、讲政治、讲正气。牢固地树立全心全意为教师服务意识，密切联院群众，与群众打成一片，想群众所想，急群众所急，任何时候不能凌驾于群众之上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吃苦在前，任何时候不以权利谋取个人私利，不该要的坚决不要，不该拿的坚决不拿，坚决做到两袖清风，一尘不染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精诚团结协作，广泛联系群众，勇于开展批评和自我批评，不利于团结的事不做，不利于团结的话不说，光明磊落，堂堂正正的做人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谦虚、谨慎、戒骄戒躁，尊重他人，相互学习，注重工作方法，努力开创工作新局面。领导干部要实行坐班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如违反守则，一经核实，轻则批评，重则纪律处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ind w:firstLine="4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齐鲁师范学院体育学院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14:00Z</dcterms:created>
  <dc:creator>微软用户</dc:creator>
  <dc:description/>
  <cp:keywords/>
  <dc:language>en-US</dc:language>
  <cp:lastModifiedBy>Lenovo User</cp:lastModifiedBy>
  <dcterms:modified xsi:type="dcterms:W3CDTF">2014-01-08T04:45:00Z</dcterms:modified>
  <cp:revision>10</cp:revision>
  <dc:subject/>
  <dc:title/>
</cp:coreProperties>
</file>