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44"/>
          <w:szCs w:val="44"/>
        </w:rPr>
        <w:t>体育学院副院长岗位职责（分管教学）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主管教学工作、制定和修改基础教学计划、完善教学大纲，审定教师学期授课计划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主管专业建设，确定培养方向，完善课程设置，指定和修订体育专业教学计划。确定教师编制，设计和完善专业实验室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领导院所属实验室建设，审定实验室建设规划，协助解决实验室建设中的经费、场地设置问题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管实施教学过程中的质量监控，抓好每一个监控环节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经常深入教学部了解教学过程中存在的问题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制定师资培养规划，并与有关部门协调师资培训工作，听取派出培养教师的学习情况汇报，了解他们的学习质量，帮助他们解决学习中遇到的困难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领导各教学部的教学研究活动，审定研究计划，主管教学研究事项，并监督研究项目的实施效果，指导这一活动的深入开展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每学期听课</w:t>
      </w:r>
      <w:r>
        <w:rPr>
          <w:rFonts w:eastAsia="仿宋_GB2312" w:ascii="仿宋_GB2312" w:hAnsi="仿宋_GB2312"/>
          <w:sz w:val="28"/>
          <w:szCs w:val="28"/>
        </w:rPr>
        <w:t>12—16</w:t>
      </w:r>
      <w:r>
        <w:rPr>
          <w:rFonts w:ascii="仿宋_GB2312" w:hAnsi="仿宋_GB2312" w:eastAsia="仿宋_GB2312"/>
          <w:sz w:val="28"/>
          <w:szCs w:val="28"/>
        </w:rPr>
        <w:t>学时，了解教师课堂教学质量，指导帮助教师提高教学效果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学期安排一次学生座谈会听取学生对教学工作的意见，对学生安排一次问卷调查，并反馈教学部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、指导制定设备维修计划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、审批教师因故调停课的申请计划。</w:t>
      </w:r>
    </w:p>
    <w:p>
      <w:pPr>
        <w:pStyle w:val="Normal"/>
        <w:ind w:firstLine="42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Times New Roman"/>
        </w:rPr>
        <w:t xml:space="preserve">          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齐鲁师范学院体育学院</w:t>
      </w:r>
    </w:p>
    <w:p>
      <w:pPr>
        <w:pStyle w:val="Normal"/>
        <w:ind w:firstLine="61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3:05:00Z</dcterms:created>
  <dc:creator>微软用户</dc:creator>
  <dc:description/>
  <cp:keywords/>
  <dc:language>en-US</dc:language>
  <cp:lastModifiedBy>Lenovo User</cp:lastModifiedBy>
  <dcterms:modified xsi:type="dcterms:W3CDTF">2014-01-08T04:50:00Z</dcterms:modified>
  <cp:revision>14</cp:revision>
  <dc:subject/>
  <dc:title/>
</cp:coreProperties>
</file>