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 w:val="44"/>
          <w:szCs w:val="44"/>
        </w:rPr>
        <w:t>体育学院院长职责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全面负责学科建设、教学管理、科研工作、学生学籍管理工作；制定年度工作计划，作好年度工作总结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负责指导培养教学部院长，学科带头人和骨干教师的成长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审查各教学部的工作计划、指导各教学部教学工作的正常开展，协助解决教学部教学过程中存在的问题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坚持教学部院长例会制度。两周一次召集和主持部院长会议，布置和研究教学工作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领导年度教师考核工作，组织院考评委员会进行考评，主持考评、计划和步骤的实施，总结考评工作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审批教学工作的差旅费，严格掌握经费的支出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审批教学人员的请假手续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主持召开院领导班子会议，一般情况每周一次，有紧急事情时临时召集会议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制定专业建设、课程建设及学科建设计划，并指导和监督计划的实施。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、主管一年一度先进教学部的评选工作。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、主管财务、人事、科研及教师进修工作。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、每学期坚持听课</w:t>
      </w:r>
      <w:r>
        <w:rPr>
          <w:rFonts w:eastAsia="仿宋_GB2312" w:ascii="仿宋_GB2312" w:hAnsi="仿宋_GB2312"/>
          <w:sz w:val="28"/>
          <w:szCs w:val="28"/>
        </w:rPr>
        <w:t>12—16</w:t>
      </w:r>
      <w:r>
        <w:rPr>
          <w:rFonts w:ascii="仿宋_GB2312" w:hAnsi="仿宋_GB2312" w:eastAsia="仿宋_GB2312"/>
          <w:sz w:val="28"/>
          <w:szCs w:val="28"/>
        </w:rPr>
        <w:t>学时，以便全面准确地了解每位教师的教学情况。</w:t>
      </w:r>
    </w:p>
    <w:p>
      <w:pPr>
        <w:pStyle w:val="Normal"/>
        <w:ind w:firstLine="42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Times New Roman"/>
        </w:rPr>
        <w:t xml:space="preserve">      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齐鲁师范学院体育学院</w:t>
      </w:r>
    </w:p>
    <w:p>
      <w:pPr>
        <w:pStyle w:val="Normal"/>
        <w:ind w:firstLine="588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1:47:00Z</dcterms:created>
  <dc:creator>微软用户</dc:creator>
  <dc:description/>
  <cp:keywords/>
  <dc:language>en-US</dc:language>
  <cp:lastModifiedBy>Lenovo User</cp:lastModifiedBy>
  <cp:lastPrinted>2011-12-21T16:14:00Z</cp:lastPrinted>
  <dcterms:modified xsi:type="dcterms:W3CDTF">2014-01-08T05:11:00Z</dcterms:modified>
  <cp:revision>11</cp:revision>
  <dc:subject/>
  <dc:title/>
</cp:coreProperties>
</file>