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44"/>
          <w:szCs w:val="44"/>
        </w:rPr>
        <w:t>体育学院教研室主任职责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加快我院课程建设和学科建设的建设步化，保证院教学秩序得正常进行，重分发挥教研室主任得中坚力量，对教研室主任的职责作如下规定：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组织本教研室教师开展教学研究、教学改革和学术交流活动，负责本教研室教工的政治思想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检查本教研室执行教学计划、教学大纲的情况，组织本教研室教师教学方面的评价、建议和要求，组织考核本教研室教师的教学能力、教学效果及审阅本教研室的各种教学文件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具体组织本教研室各门课程的考试、考查等工作，负责审查本室相关课程考试命题，阅卷评分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根据院里要求和本教研室教师情况，合理安排教师的教学任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组织本教研室教师积极开展科研工作，负责考核本教研室教师的科研成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在主讲教师指导下，制定和实施相关课程实验室的建设方案，配合实验室主任考核实验员的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重视实验课教学，负责督促实验室教师的演示操作规范化，组织开展实验教学改革，不断提高实验课的教学质量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负责教研室日常工作，收集、整理教研室教学资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学期末安排好下学期的教学工作，交院教务处保存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协助保管员搞好本室器材管理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协助支部做好本室教师的育人工作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602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58:00Z</dcterms:created>
  <dc:creator>体育系</dc:creator>
  <dc:description/>
  <cp:keywords/>
  <dc:language>en-US</dc:language>
  <cp:lastModifiedBy>Lenovo User</cp:lastModifiedBy>
  <dcterms:modified xsi:type="dcterms:W3CDTF">2014-01-08T04:59:00Z</dcterms:modified>
  <cp:revision>9</cp:revision>
  <dc:subject/>
  <dc:title>体育系教研室主任职责</dc:title>
</cp:coreProperties>
</file>