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体育学院值班人员工作职责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为切实配合好章丘校区学生的安全管理，确保校区校园安全，维护校区正常的教学和生活秩序，现结合校区实际制定值班人员职责如下： 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值班人员由院领导、辅导员及各年级班主任组成，由院办公室排定值班人员名单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值班人员要认真履行相应的职责，做到人员在岗、工作到位，不得随意脱岗、擅自离岗、代签到等情况的发生。排定的值班表原则上不动，个人不得私下随意调班，特殊情况须经领导同意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值班人员在值班期间须保持通讯畅通，遇有突发事件，必须在接到通知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内赶到现场。</w:t>
      </w:r>
    </w:p>
    <w:p>
      <w:pPr>
        <w:pStyle w:val="Normal"/>
        <w:widowControl/>
        <w:spacing w:lineRule="exact" w:line="520"/>
        <w:ind w:firstLine="61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值班人员对各类突发事件必须及时处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并及时向院领导汇报事件的详细情况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</w:p>
    <w:p>
      <w:pPr>
        <w:pStyle w:val="Normal"/>
        <w:widowControl/>
        <w:spacing w:lineRule="exact" w:line="520"/>
        <w:ind w:firstLine="47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因值班人员擅自离岗、脱岗造成事故或因通讯不畅导致突发事件处理不及时造成后果的，当事人要承担主要责任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每班值班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小时；每天早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交接班，周六、周日值班人员必须保持在岗，夜间一律住在章丘校区。</w:t>
      </w:r>
    </w:p>
    <w:p>
      <w:pPr>
        <w:pStyle w:val="Normal"/>
        <w:widowControl/>
        <w:spacing w:lineRule="exact" w:line="520"/>
        <w:ind w:firstLine="47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七、本职责规定自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起执行。</w:t>
      </w:r>
    </w:p>
    <w:p>
      <w:pPr>
        <w:pStyle w:val="Normal"/>
        <w:widowControl/>
        <w:spacing w:lineRule="exact" w:line="520"/>
        <w:ind w:firstLine="47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47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47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4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齐鲁师范学院体育学院</w:t>
      </w:r>
    </w:p>
    <w:p>
      <w:pPr>
        <w:pStyle w:val="Normal"/>
        <w:widowControl/>
        <w:spacing w:lineRule="exact" w:line="520"/>
        <w:ind w:firstLine="649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shd w:fill="CCFFCC" w:val="clear"/>
        </w:rPr>
      </w:pPr>
      <w:r>
        <w:rPr>
          <w:sz w:val="28"/>
          <w:szCs w:val="28"/>
          <w:shd w:fill="CCFFCC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1:04:00Z</dcterms:created>
  <dc:creator>sde</dc:creator>
  <dc:description/>
  <cp:keywords/>
  <dc:language>en-US</dc:language>
  <cp:lastModifiedBy>Lenovo User</cp:lastModifiedBy>
  <dcterms:modified xsi:type="dcterms:W3CDTF">2014-01-08T04:45:00Z</dcterms:modified>
  <cp:revision>17</cp:revision>
  <dc:subject/>
  <dc:title>体育系值班人员工作职责</dc:title>
</cp:coreProperties>
</file>