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体育学院关于建立教师业务档案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44"/>
          <w:szCs w:val="44"/>
        </w:rPr>
        <w:t>管理的暂行规定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档案是人们社会活动形成的文、形、声历史真迹材料，是集体和个人实践活动成果的直接载体。通过建立业务档案可以形成历史的、真实的、可信的材料，使我院教学管理工作更加科学性、规范性、院统性，对提高体育工作管理水平起到特殊的作用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建立教师（教辅）业务档案，主要记录教师（教辅）在教学、科研、群体、竞赛、业务进修、职称晋升、政治表现等实践活动中所承担的任务、工作量、取得的成绩和成果，以及出现的事故，受到的奖励或惩处等素材，为教师（教辅）年度考核、晋级、评定职称、评选先进等提供可靠依据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通过体育学院、教研室和每位教师（教辅人员）业务档案的汇集，来总结集体和个人工作的全面情况。通过信息反馈，发现存在的问题，以便及时采取措施加以纠正，从主观努力和客观帮助予以弥补，更有效地提高工作质量。同时也为体育学院及教研室安排工作提供必要的条件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业务档案的建立，以体育学院考查核实的结果为准，任何个人不得擅自更改。在体育学院、教研室实施记录的过程中，每位教师（教辅人员）都必须全力协助，以求真务实的工作作风提供来自各方面的信息，以保证档案材料的客观性、真实性和可信度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、本《规定》解释权归体育学院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Times New Roman"/>
        </w:rPr>
        <w:t xml:space="preserve">                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齐鲁师范学院体育学院</w:t>
      </w:r>
    </w:p>
    <w:p>
      <w:pPr>
        <w:pStyle w:val="Normal"/>
        <w:ind w:firstLine="602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6:40:00Z</dcterms:created>
  <dc:creator>微软用户</dc:creator>
  <dc:description/>
  <cp:keywords/>
  <dc:language>en-US</dc:language>
  <cp:lastModifiedBy>Lenovo User</cp:lastModifiedBy>
  <dcterms:modified xsi:type="dcterms:W3CDTF">2014-01-08T03:28:00Z</dcterms:modified>
  <cp:revision>6</cp:revision>
  <dc:subject/>
  <dc:title/>
</cp:coreProperties>
</file>