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体育学院监考教师职责（修订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</w:t>
      </w:r>
      <w:r>
        <w:rPr>
          <w:sz w:val="28"/>
          <w:szCs w:val="28"/>
        </w:rPr>
        <w:t>　一、监考人员必须严肃认真对待监考工作。对迟到、早退及缺席者</w:t>
      </w:r>
      <w:r>
        <w:rPr>
          <w:sz w:val="28"/>
          <w:szCs w:val="28"/>
        </w:rPr>
        <w:t>,</w:t>
      </w:r>
      <w:r>
        <w:rPr>
          <w:sz w:val="28"/>
          <w:szCs w:val="28"/>
        </w:rPr>
        <w:t>按教学事故论。凡统一安排的监考，必须按时到场履行其职责，对不参加监考的人员，一律按旷工论。若确有非常特殊的事情非请假不可，必须事前向所在院和教研室及部门清假。</w:t>
      </w:r>
    </w:p>
    <w:p>
      <w:pPr>
        <w:pStyle w:val="Normal"/>
        <w:rPr/>
      </w:pPr>
      <w:r>
        <w:rPr>
          <w:sz w:val="28"/>
          <w:szCs w:val="28"/>
        </w:rPr>
        <w:t>　　二、监考人员必须提前十五分钟达到监考教室。考前十分钟组织学生进入考场，并安排和调整好考生座位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三、每场考试在发考卷之前，都应认真地向学生宣读考场规则，并在监考中严格执行考场规则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四、试卷下发后，监考人员应督促考生填好班、级、姓名；监考人员对试题的内容不作任何解释，但考生对试题、试卷印刷和文字不清楚之处提出询问时，应予当众答复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五、如有考生违反考场规则时，应予以制止，并及时填写出书面报告送交教务处进行处理。教师有权对有违纪现象的考生调换坐位，并予以警告。若该考生再次出现违纪</w:t>
      </w:r>
      <w:r>
        <w:rPr>
          <w:sz w:val="28"/>
          <w:szCs w:val="28"/>
        </w:rPr>
        <w:t>,</w:t>
      </w:r>
      <w:r>
        <w:rPr>
          <w:sz w:val="28"/>
          <w:szCs w:val="28"/>
        </w:rPr>
        <w:t>应没收其考卷</w:t>
      </w:r>
      <w:r>
        <w:rPr>
          <w:sz w:val="28"/>
          <w:szCs w:val="28"/>
        </w:rPr>
        <w:t>,</w:t>
      </w:r>
      <w:r>
        <w:rPr>
          <w:sz w:val="28"/>
          <w:szCs w:val="28"/>
        </w:rPr>
        <w:t>并责令其退出考场。按考试作弊处理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六、监考人员应衣着整洁，严禁穿拖鞋</w:t>
      </w:r>
      <w:r>
        <w:rPr>
          <w:sz w:val="28"/>
          <w:szCs w:val="28"/>
        </w:rPr>
        <w:t>(</w:t>
      </w:r>
      <w:r>
        <w:rPr>
          <w:sz w:val="28"/>
          <w:szCs w:val="28"/>
        </w:rPr>
        <w:t>包括无后帮的休闲鞋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背心</w:t>
      </w:r>
      <w:r>
        <w:rPr>
          <w:sz w:val="28"/>
          <w:szCs w:val="28"/>
        </w:rPr>
        <w:t>(</w:t>
      </w:r>
      <w:r>
        <w:rPr>
          <w:sz w:val="28"/>
          <w:szCs w:val="28"/>
        </w:rPr>
        <w:t>女教师不得穿过短的裙服及露背、脐、腰的服装</w:t>
      </w:r>
      <w:r>
        <w:rPr>
          <w:sz w:val="28"/>
          <w:szCs w:val="28"/>
        </w:rPr>
        <w:t>)</w:t>
      </w:r>
      <w:r>
        <w:rPr>
          <w:sz w:val="28"/>
          <w:szCs w:val="28"/>
        </w:rPr>
        <w:t>进入考场工作应严肃认真，但态度要和蔼；严禁在考场内吸烟、看书、看报以及做与监考无关的任何事情，不得在考场内和走廊上与其他监考人员进行交谈，影响学生考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七、考试时间过一半和考试终场前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，应分别口头向学生报时一次；考试终场铃响后，应叫学生停笔起立，检查试卷是否齐备后，学生方可离开考场：考试时间不得随意延长，收考卷后要让学生签名；试卷收齐后，应进行清理，查看试卷份数是否与参加考试学生人数一致，然后将试卷交该科教研室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八、监考时原则上是小教室两名监考人员，大教室三名监考人员。监考时要分工负责，一人负责注视全场情况，其余人员要随时来回巡视，尽其监考职责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40"/>
        <w:rPr/>
      </w:pPr>
      <w:r>
        <w:rPr>
          <w:sz w:val="28"/>
          <w:szCs w:val="28"/>
        </w:rPr>
        <w:t>体育学院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616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6:15:00Z</dcterms:created>
  <dc:creator>体育系</dc:creator>
  <dc:description/>
  <cp:keywords/>
  <dc:language>en-US</dc:language>
  <cp:lastModifiedBy>Lenovo User</cp:lastModifiedBy>
  <dcterms:modified xsi:type="dcterms:W3CDTF">2014-01-08T05:10:00Z</dcterms:modified>
  <cp:revision>11</cp:revision>
  <dc:subject/>
  <dc:title>监考教师职责（修订）</dc:title>
</cp:coreProperties>
</file>