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7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体育学院办公室主任职责</w:t>
      </w:r>
    </w:p>
    <w:p>
      <w:pPr>
        <w:pStyle w:val="Normal"/>
        <w:widowControl/>
        <w:ind w:firstLine="57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ind w:firstLine="57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院办公室主任在院党总支和院长领导下，负责本院的各项行政事务等工作，履行以下职责：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体育学院院办公室的日常管理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与校内外相关部门的联院、协调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、负责安排体育学院内会议的准备以及有关文件、报告、汇报的起草工作。 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经体育学院院领导授权的办公费用和其他资金的使用与管理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与院党务、教学、学生等工作的协调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体育学院院内重要活动的筹划协调、组织安排、宣传等事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年度工作计划、工作总结的起草工作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负责院内印章的管理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firstLine="2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完成院领导交办</w:t>
      </w:r>
      <w:r>
        <w:rPr>
          <w:rFonts w:ascii="仿宋_GB2312" w:hAnsi="仿宋_GB2312" w:cs="Tahoma" w:eastAsia="仿宋_GB2312"/>
          <w:kern w:val="0"/>
          <w:sz w:val="28"/>
          <w:szCs w:val="28"/>
        </w:rPr>
        <w:t>的其它任务。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Times New Roman"/>
        </w:rPr>
        <w:t xml:space="preserve">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齐鲁师范学院体育学院</w:t>
      </w:r>
    </w:p>
    <w:p>
      <w:pPr>
        <w:pStyle w:val="Normal"/>
        <w:ind w:firstLine="58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08:00Z</dcterms:created>
  <dc:creator>体育系</dc:creator>
  <dc:description/>
  <cp:keywords/>
  <dc:language>en-US</dc:language>
  <cp:lastModifiedBy>Lenovo User</cp:lastModifiedBy>
  <dcterms:modified xsi:type="dcterms:W3CDTF">2014-01-08T03:29:00Z</dcterms:modified>
  <cp:revision>12</cp:revision>
  <dc:subject/>
  <dc:title>体育系主任职责</dc:title>
</cp:coreProperties>
</file>