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体育学院党员民主生活会制度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民主生活会是党内开展积极思想斗争的有效形式，也是党员之间互相帮助，互相学习的有利时机，也是提高党的战斗力的有效措施。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 xml:space="preserve">、民主生活会每半年召开一次。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 xml:space="preserve">、民主生活会的内容：总结工作、交流思想、开展批评与自我批评。 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会议之前，支部要向每个党员打好招呼，做好准备，同时，每个支委可在会前有目的的征求党内同志对党务工作和党员的意见，对这些意见可在党员大会传达或个别交换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体育学院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O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39:00Z</dcterms:created>
  <dc:creator>YlmF</dc:creator>
  <dc:description/>
  <cp:keywords/>
  <dc:language>en-US</dc:language>
  <cp:lastModifiedBy>Lenovo User</cp:lastModifiedBy>
  <dcterms:modified xsi:type="dcterms:W3CDTF">2014-01-08T05:42:00Z</dcterms:modified>
  <cp:revision>5</cp:revision>
  <dc:subject/>
  <dc:title/>
</cp:coreProperties>
</file>