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党总支书记岗位职责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体育学院党总支在学校党委的领导下进行工作，主要工作职责如下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全面负责党总支工作，拟定工作计划和总结，向院党委汇报工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保证党的方针、政策及学校各项制度贯彻执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加强领导班子建设和党风廉政建设，做好干部的教育、培养、考核、管理和监督工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负责党的组织、工作作风和制度建设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做好师生党员的培养、教育和发展工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抓好本部门的安全教育工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抓好师生的思想政治教育工作，认真组织好师生的政治理论学习，坚持并完善党总支学习制度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完成好上级党组织交办的其他工作任务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齐鲁师范学院体育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35:00Z</dcterms:created>
  <dc:creator>Lenovo User</dc:creator>
  <dc:description/>
  <cp:keywords/>
  <dc:language>en-US</dc:language>
  <cp:lastModifiedBy>Lenovo User</cp:lastModifiedBy>
  <dcterms:modified xsi:type="dcterms:W3CDTF">2013-11-25T05:19:00Z</dcterms:modified>
  <cp:revision>10</cp:revision>
  <dc:subject/>
  <dc:title>党总支书记工作职责</dc:title>
</cp:coreProperties>
</file>